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"/>
        <w:jc w:val="center"/>
        <w:rPr>
          <w:rFonts w:ascii="Times New Roman" w:hAnsi="Times New Roman" w:eastAsia="ヒラギノ角ゴ Pro W3" w:cs="Times New Roman"/>
          <w:u w:val="single"/>
        </w:rPr>
      </w:pPr>
      <w:r>
        <w:rPr>
          <w:rFonts w:eastAsia="ヒラギノ角ゴ Pro W3" w:cs="Times New Roman" w:ascii="Times New Roman" w:hAnsi="Times New Roman"/>
          <w:u w:val="single"/>
        </w:rPr>
        <w:t>Literature Review</w:t>
      </w:r>
    </w:p>
    <w:p>
      <w:pPr>
        <w:pStyle w:val="Body"/>
        <w:jc w:val="center"/>
        <w:rPr>
          <w:rFonts w:ascii="Times New Roman" w:hAnsi="Times New Roman" w:eastAsia="ヒラギノ角ゴ Pro W3" w:cs="Times New Roman"/>
          <w:u w:val="single"/>
        </w:rPr>
      </w:pPr>
      <w:r>
        <w:rPr>
          <w:rFonts w:eastAsia="ヒラギノ角ゴ Pro W3" w:cs="Times New Roman" w:ascii="Times New Roman" w:hAnsi="Times New Roman"/>
          <w:u w:val="single"/>
        </w:rPr>
      </w:r>
    </w:p>
    <w:p>
      <w:pPr>
        <w:pStyle w:val="Body"/>
        <w:spacing w:lineRule="auto" w:line="48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 xml:space="preserve">For an action research project to be relevant, preliminary textual research is crucial. A literature review, comprised of a number of authors, journals and topics supports the construction of a strong plan, plus it verifies an unmet need in the world of education. Without a thoughtful review, our project could be, at worst, a duplicate of another project; at best, a wild, unspecified guess. Specificity and succinctness are key, particularly in terms of quantitative and qualitative assessment. </w:t>
      </w:r>
    </w:p>
    <w:p>
      <w:pPr>
        <w:pStyle w:val="Body"/>
        <w:spacing w:lineRule="auto" w:line="48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ab/>
        <w:t>Identifying current instructional strategies is a necessity, as is finding and finalizing your opinions on varying research theorists. Even in the case of similar, agreed upon theories, current action researchers can potentially prove prior theorists wrong with a new hypothesis and plan. Without a literature review, neither theoretical agreements or disagreements can help shape the action research projec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Assignment #3 - Beauty is the Bea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Assignment #3 - Beauty is the Beas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Tuesday 10/02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Reflection #2 - Literature Review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